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1/2025.</w:t>
        <w:tab/>
        <w:tab/>
        <w:tab/>
        <w:tab/>
        <w:tab/>
        <w:tab/>
        <w:tab/>
        <w:tab/>
        <w:t>14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november 26-i rendkívüli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214015478"/>
      <w:r>
        <w:rPr>
          <w:rFonts w:cs="Times New Roman" w:ascii="Times New Roman" w:hAnsi="Times New Roman"/>
          <w:sz w:val="24"/>
          <w:szCs w:val="24"/>
        </w:rPr>
        <w:t>Tájékoztató az iparterületeket érintő TOP pályázattal kapcsolatban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legutóbb 2025. június 26-i rendes, nyilvános ülésén tárgyalta a Déli iparterület hasznosításával kapcsolatos előterjesztést. Ennek keretében 2 db határozatot hozott a </w:t>
      </w:r>
      <w:r>
        <w:rPr>
          <w:rFonts w:cs="Times New Roman" w:ascii="Times New Roman" w:hAnsi="Times New Roman"/>
          <w:b/>
          <w:sz w:val="24"/>
          <w:szCs w:val="24"/>
        </w:rPr>
        <w:t>1397/4 ingatlannal</w:t>
      </w:r>
      <w:r>
        <w:rPr>
          <w:rFonts w:cs="Times New Roman" w:ascii="Times New Roman" w:hAnsi="Times New Roman"/>
          <w:bCs/>
          <w:sz w:val="24"/>
          <w:szCs w:val="24"/>
        </w:rPr>
        <w:t xml:space="preserve"> kapcsolatosan, a Gallus Kft. által tervezett beruházás megvalósításának elősegítése érdekébe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78/2025. (VI. 26.) számú határozatában a Képviselő-testület úgy döntött, hogy kezdeményezi a TOP-1.1.1-15-ZA1-2016-00002 azonosítószámú, „DÉLI IPARTERÜLET FEJLESZTÉSE” című pályázat „Fejlesztett iparterület (ha)” indikátorának 2,6911 ha mértékű csökkentését és egyúttal felhatalmazta a polgármestert Támogatási Szerződés módosításának benyújtására, a támogatási szerződés módosításával és a visszafizetési kötelezettséggel kapcsolatos valamennyi intézkedés megtételér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79/2025. (VI. 26.) számú határozatában a Képviselő-testülete úgy döntött, hogy a Zalaszentgrót belterület 1397/4 Zalaszentgrót belterület 1397/4, nyilvános pályázati eljárás lefolytatásával értékesíti és egyúttal felhatalmazta a polgármestert a pályázati eljárás lefolytatásával kapcsolatos valamennyi intézkedés megtételére és érvényes és eredményes pályázati eljárás esetén az adás-vételi szerződés megkötésére. A pályázati eljárás eredményesen lefolytatásra került és az érvényes ajánlatot benyújtó „GALLUS” Baromfitenyésztő és Keltető Kft. (8460 Devecser, Levente telep 1.) vevővel az adásvételi szerződés 91.500.000,- Ft + ÁFA vételáron 2025.10.02-án aláírásra került. Jelenleg a tervezett beruházás építési engedélyeztetési eljárása lezárult és a keltető üzem 2025.10.22-én az építési engedélyt megkapta. Emellett nagyberuházásként régészeti feltárási kötelezettség is terhelte a projektet, melyhez 2025.11.06-án került kiadásra feltárási engedély. A régészeti feltárás 2025.11.13-án lezárult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fenti határozat alapján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0. sorszámú módosítási kérelem keretében kezdeményeztük a fenntartási időszakban lévő, TOP-1.1.1-15-ZA1-2016-00002 azonosítószámmal nyilvántartott támogatási szerződés módosítását „A fejlesztett, vagy újonnan létesített iparterületek és ipari parkok területe” (Ha) indikátor csökkentését 2,7 Ha mértékben, 5 Ha értékről 2,3 Ha értékre. A kérelem 2025. szeptember 3-án – a Gallus Kft. vételi ajánlatát követően, soron kívül - került benyújtásra, elbírálása 2025. november 11-én történ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ndikátorcsökkenés a projekt költségvetésének módosítását vonta maga után, amit az alábbi táblázat szemléltet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Teljes Költ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Elszámolható köl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(támogatá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Nem elszámolható köl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(önerő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ódosítás előtti összeg [Ft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5.802.565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4.320.521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1.482.044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10. módosítás keretében [Ft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- 24.452.951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+ 24.452.951,-</w:t>
            </w:r>
          </w:p>
        </w:tc>
      </w:tr>
      <w:tr>
        <w:trPr>
          <w:trHeight w:val="4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Hatályos összeg [Ft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5.802.565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9.867.57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5.934.995,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sszeségében a projekt forrásoldalát érintette a csökkentés: a teljes projekt vonatkozásában 24.452.951,- Ft-tal nőtt az önerő és egyúttal csökkent a támogatás összege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kintettel arra, hogy a korábbiakban a teljes támogatás lehívásra – és elszámolásra – került, a jelenlegi csökkentésből adódóa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4.452.951,- Ft visszafizetési kötelezettsége keletkezett Önkormányzatunkna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ábban hivatkozott, 2026. júniusi előterjesztés már részletes tájékoztatást tartalmazott a visszafizetési kötelezettség kezelésére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nkormányzatunknak a jóváhagyott szerződésmódosítás és a visszafizetési kötelezettség kézhezvételét követően soron kívül az alábbi intézkedéseket kellett megtennie:</w:t>
      </w:r>
    </w:p>
    <w:p>
      <w:pPr>
        <w:pStyle w:val="Felsorol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-2020 programozási időszakban az egyes európai uniós alapokból származó támogatások felhasználásának rendjéről szóló 272/2014. (XI. 5.) Korm. rendelet XXIII., követeléskezelésről szóló fejezete, illetve az „Egységes működési kézikönyv” elnevezésű 1. sz. melléklet 253.1 szakasza alapján – a visszafizetésre kerülő 24.452.951,- Ft mértékéig, 12 havi részletfizetési kérelmet kellett benyújtani elsődlegesen, ezzel párhuzamosan</w:t>
      </w:r>
    </w:p>
    <w:p>
      <w:pPr>
        <w:pStyle w:val="Felsorol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bookmarkStart w:id="1" w:name="_Hlk214208709"/>
      <w:r>
        <w:rPr>
          <w:rFonts w:cs="Times New Roman" w:ascii="Times New Roman" w:hAnsi="Times New Roman"/>
          <w:sz w:val="24"/>
          <w:szCs w:val="24"/>
        </w:rPr>
        <w:t>Uniós fejlesztések fejezetbe tartozó fejezeti és központi kezelésű előirányzatok felhasználásának rendjéről szóló 590/2022. (XII. 28.) Korm. rendelet alapján egyedi kérelmet kell benyújtani a teljes visszafizetendő összegre a rendelet – Fejezeti általános tartalékról szóló - 6. fejezetének 14. 1.) e) pontja alapján az általános tartalék terhére történő teljesítése érdekében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, amely keret felhasználható </w:t>
      </w:r>
      <w:r>
        <w:rPr>
          <w:rFonts w:cs="Times New Roman" w:ascii="Times New Roman" w:hAnsi="Times New Roman"/>
          <w:i/>
          <w:iCs/>
          <w:sz w:val="24"/>
          <w:szCs w:val="24"/>
        </w:rPr>
        <w:t>„szabálytalanságból, jogosulatlan forrásfelhasználásból adódó, a kedvezményezettet terhelő visszafizetési kötelezettség esetén a visszaköveteléssel érintett európai uniós forrásból finanszírozott költségvetési támogatás összege és a visszakövetelt összeg után fizetendő kamat megfizetésére, ha a projekt megvalósításához nemzeti érdek fűződik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jelenlegi (nemzet)gazdasági helyzetben a beruházások támogatása kiemelt prioritással bír, kiemelten a hazai tulajdonosi körrel rendelkező, a mezőgazdaság és élelmiszer ágazatban működő vállalkozások tekintetében, így a visszafizetendő összegre igényelhető támogatás pozitív elbírálása – az Irányító Hatóság személyes egyeztetés során adott tájékoztatása alapján is – nagy bizonyossággal várhat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Gazdasági Bizottság az előterjesztést a 2025. november 20-án tartott ülésén megtárgyalta és a 105/2025. (XI. 20.) számú határozatával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megtárgyalni majd az alábbi határozati javaslatot elfogadni szíveskedj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TOP-1.1.1-15-ZA1-2016-00002 azonosítószámú, „DÉLI IPARTERÜLET FEJLESZTÉSE” című pályázattal</w:t>
      </w:r>
      <w:r>
        <w:rPr>
          <w:rFonts w:cs="Times New Roman" w:ascii="Times New Roman" w:hAnsi="Times New Roman"/>
          <w:sz w:val="24"/>
          <w:szCs w:val="24"/>
        </w:rPr>
        <w:t xml:space="preserve"> kapcsolatos tájékoztatást elfogadja és a Magyar Államkincstár által megállapítot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4.452.951,-Ft visszafizetési kötelezettséget tudomásul veszi.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 egyetért a visszafizetési kötelezettség teljesítése érdekében a</w:t>
      </w:r>
      <w:r>
        <w:rPr>
          <w:rFonts w:cs="Times New Roman" w:ascii="Times New Roman" w:hAnsi="Times New Roman"/>
          <w:sz w:val="24"/>
          <w:szCs w:val="24"/>
        </w:rPr>
        <w:t xml:space="preserve"> 2014-2020 programozási időszakban az egyes európai uniós alapokból származó támogatások felhasználásának rendjéről szóló 272/2014. (XI. 5.) Korm. rendelet XXIII., követeléskezelésről szóló fejezete, illetve az „Egységes működési kézikönyv” elnevezésű 1. sz. melléklet 253.1 szakasza alapján </w:t>
      </w:r>
      <w:r>
        <w:rPr>
          <w:rFonts w:cs="Times New Roman" w:ascii="Times New Roman" w:hAnsi="Times New Roman"/>
          <w:color w:val="000000"/>
          <w:sz w:val="24"/>
          <w:szCs w:val="24"/>
        </w:rPr>
        <w:t>12 hónapon belüli időtartamra szóló részletfizetési</w:t>
      </w:r>
      <w:r>
        <w:rPr>
          <w:rFonts w:cs="Times New Roman" w:ascii="Times New Roman" w:hAnsi="Times New Roman"/>
          <w:sz w:val="24"/>
          <w:szCs w:val="24"/>
        </w:rPr>
        <w:t xml:space="preserve"> kérelem benyújtásával és az Uniós fejlesztések fejezetbe tartozó fejezeti és központi kezelésű előirányzatok felhasználásának rendjéről szóló 590/2022. (XII. 28.) Korm. rendelet Fejezeti általános tartalékról szóló - 6. fejezetének 14. 1.) e) pontja alapján az általános tartalék terhére történő teljesítése érdekben egyedi kérelem benyújtásával. 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Magyar Államkincstár által megállapítot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4.452.951,-Ft és kamatai visszafizetési kötelezettség fedezetét a 2026. évi költségvetése terhére biztosítja.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 felhatalmazza Baracskai József polgármestert, hogy a visszafizetési kötelezettség részletekben történő teljesítése és annak központi tartalék terhére történő finanszírozása érdekében a szükséges intézkedéseket megteg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6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november 21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8" w:footer="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mbria" w:hAnsi="Cambria" w:eastAsia="MS Mincho;ＭＳ 明朝" w:cs="Times New Roman"/>
    </w:rPr>
  </w:style>
  <w:style w:type="paragraph" w:styleId="Szmozottlista">
    <w:name w:val="Számozott lista"/>
    <w:basedOn w:val="Normal"/>
    <w:qFormat/>
    <w:pPr>
      <w:numPr>
        <w:ilvl w:val="0"/>
        <w:numId w:val="1"/>
      </w:numPr>
      <w:tabs>
        <w:tab w:val="clear" w:pos="708"/>
      </w:tabs>
      <w:spacing w:lineRule="auto" w:line="276" w:before="0" w:after="200"/>
      <w:ind w:left="927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29:00Z</dcterms:created>
  <dc:creator>Dézsenyi Veronika</dc:creator>
  <dc:description/>
  <cp:keywords/>
  <dc:language>en-US</dc:language>
  <cp:lastModifiedBy>Zsuppán József</cp:lastModifiedBy>
  <cp:lastPrinted>2024-01-26T10:34:00Z</cp:lastPrinted>
  <dcterms:modified xsi:type="dcterms:W3CDTF">2025-11-21T09:03:00Z</dcterms:modified>
  <cp:revision>6</cp:revision>
  <dc:subject/>
  <dc:title/>
</cp:coreProperties>
</file>